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СРЕЋКОВАЦ (ПЛАНИНИЦА)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СРЕЋКОВАЦ (ПЛАНИНИЦА)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СРЕЋКОВАЦ (ПЛАНИНИЦА) – Видојко Тасић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</w:t>
      </w:r>
      <w:r>
        <w:rPr>
          <w:b/>
        </w:rPr>
        <w:t xml:space="preserve"> </w:t>
      </w:r>
      <w:r>
        <w:rPr/>
        <w:t xml:space="preserve">            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Видојко Тасић, 1953. године, пензионер, село Срећковац,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есимир Тодоровић, 1952. године, пензионер, село Срећковац,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Ђорђе Николић, 1946. године, пензионер, село Планиница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7:30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10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